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Ciolkovského 7/847, byt č. 104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/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bytového jádra s rozvody ZTI, výměnu dveřních výplní a rozvodů elektro. Světlá výška místností 2,53m bude zachována, pouze na WC a v koupelně bude snížený SDK podhled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, která je ve všech místnostech.  Demontuje se původní bytové jádro včetně podhledu, vestavěné skříně na chodbě a v kuchyni a kuchyňská linka. Demontují se všechny zařizovací předměty, svítidla a rozvody elektro. V koupelně bude demontováno elektrické topné těleso. Pro vodiče nové elektroinstalace budou ve stěnách a stropech vyfrézovány drážky. Odstraní se tapety ze stěn a předokenní garnyže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ytové jádro bude nově vyzděno z pórobetonových tvárnic s připevněním plochými kotvami. Stávající železobetonová příčka mezi pokoji bude zachována. Za mísou WC bude provedena sádrokartonová předsazená stěna s revizním otvorem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Rýhy rozvodů ZTI a elektroinstalace budou vyplněny hrubou maltou a přetaženy bandáží ze sklotkaniny. Sklotkaninou budou přetaženy trhliny ve stěnách a rozích místností a potaženy pórobetonové příčky. Provedou se hladké omítky pod nové obklady v koupelně a kuchyni. Nad obkladem v koupelně a na WC a na pórobetonové příčce v kuchyni bude provedena štuková omítka. Ostatní plochy stěn a příček budou potaženy stěrkou. Spáry mezi stropními panely budou vytmeleny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bytu není rozvod plyn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WC a koupelny se provede stěrková izolace se soklem 10cm. V místě sprchového koutu bude provedena svislá stěrková izolace do výšky 2,2m.V napojení vodorovné izolace na soklík a ve svislém rohu ve sprchovém koutu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nátěru se provede zpětná montáž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provedeny nové rozvody ZTI v kuchyni a koupelně s napojením v instalačním jádru za WC. Bude namontována nová závěsná mísa WC, v koupelně umyvadlo a sprchový kout. V kuchyni bude provedena příprava pro dřez, pračku a myčku nádo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prostor v instalačním jádru nedovolí postavit příčku tak, aby délka WC byla 1200mm, musí se namontovat WC mísa s nádržko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V celém bytu bude provedena nová elektroinstalace. Vymění se bytová rozvodnice. Do kuchyně bude proveden samostatný přívod pro pračku, myčku a zásuvku na lince. Vodiče budou rozvedeny ve vyfrézovaných drážkách, na WC a v koupelně nad sádrokartonovým podhledem. V koupelně bude namontováno elektrické otopné těleso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provede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namontován ventilátor, napojený do VZT potrubí v instalačním jádru. Pro odsavač par v kuchyni bude provedena příprava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v pokojích budou seřízena kování. Do koupelny a na WC budou osazeny nové zárubně s dveřmi. Všechny vnitřní dveře budou vyměněny. Vstupní bytové dveře se zachovají. Na předsazené stěně za WC mísou budou osazena revizní dvířka pro přístup do instalačního jádra.</w:t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položena keramická dlažby do disperzního lepidla. Provede se podkladní vyrovnávací stěrka před provedením vodorovné izolace proti vodě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disperzním lepidlem se provede na WC do výšky 1,5m a v koupelně do výšky 2m. V kuchyni bude obklad nalepen standartním lepidlem. Budou provedeny ukončovací a rohové lišty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é PVC bude položeno v kuchyni, na chodbě a v pokojích na vrstvu z vyrovnávací stěrky. Před tím budou odstraněny zbytky původního lepidla. Nalepí se nové soklíky z PVC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budou natřeny. Novým nátěrem budou opatřeny původní radiátory UT s potrubím. Podlahy, radiátory a zařizovací předměty budou před prováděním maleb zakry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sz w:val="24"/>
        </w:rPr>
      </w:pPr>
      <w:r>
        <w:rPr>
          <w:b w:val="false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stavebních pracích budou dodrženy ustanovení Vyhlášky č. 309/2006 Sb. a nařízení vlády č. 591/2006 Sb. o bezpečnosti práce a technických zařízení při stavebních prací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3.1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Leden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/>
  <dc:description/>
  <cp:keywords/>
  <dc:language>en-US</dc:language>
  <cp:lastModifiedBy>Ladislav Konečný</cp:lastModifiedBy>
  <cp:lastPrinted>2009-07-08T13:59:00Z</cp:lastPrinted>
  <dcterms:modified xsi:type="dcterms:W3CDTF">2019-01-27T20:44:00Z</dcterms:modified>
  <cp:revision>50</cp:revision>
  <dc:subject/>
  <dc:title>Investor: H</dc:title>
</cp:coreProperties>
</file>